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рукция по обновлению программы DEC MULTI через PC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оедините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 через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кабель.</w:t>
      </w:r>
    </w:p>
    <w:p>
      <w:pPr>
        <w:pStyle w:val="Normal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2.Подключите сетевой кабель питания к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. Нажмите одновременно левую и правую кнопку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на небольшое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аждой позиции индикатора должны загореться по одному вертикальному сегменту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155690" cy="704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означает вход в режим обновления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Теперь надо запустить консольную программу обновления (например , MONIRON_DEC_MULTI_UPGRADE_VERSION17.ex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овление начнется после его подтверждения (нажмите "Y"+”</w:t>
      </w:r>
      <w:r>
        <w:rPr>
          <w:rFonts w:cs="Arial" w:ascii="Arial" w:hAnsi="Arial"/>
          <w:lang w:val="en-US"/>
        </w:rPr>
        <w:t>Enter</w:t>
      </w:r>
      <w:r>
        <w:rPr>
          <w:rFonts w:cs="Arial" w:ascii="Arial" w:hAnsi="Arial"/>
        </w:rPr>
        <w:t xml:space="preserve">”) и ввода номера COM-порта (в примере это 2), через который PC соединен с DEC MUL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номера надо тоже нажать ”</w:t>
      </w:r>
      <w:r>
        <w:rPr>
          <w:rFonts w:cs="Arial" w:ascii="Arial" w:hAnsi="Arial"/>
          <w:lang w:val="en-US"/>
        </w:rPr>
        <w:t>Enter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после  ввода номера COM-порта выводится ошибка “ERROR init COM-port”, то это означает, что этого COM-порта нет или он занят другой программой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256655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Обновление состоит из двух этапов: записи и провер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 время записи на экране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 выводятся символы "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"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390005" cy="301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ле записи обновленная программа проверяет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ошибок нет , то экран выводится надпись"</w:t>
      </w:r>
      <w:r>
        <w:rPr>
          <w:rFonts w:cs="Arial" w:ascii="Arial" w:hAnsi="Arial"/>
          <w:lang w:val="en-US"/>
        </w:rPr>
        <w:t>T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troll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'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"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456680" cy="311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более типичные ошибки обновления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Err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nection</w:t>
      </w:r>
      <w:r>
        <w:rPr>
          <w:rFonts w:cs="Arial" w:ascii="Arial" w:hAnsi="Arial"/>
        </w:rPr>
        <w:t xml:space="preserve">. Причины - нет соединения,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выключен,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не в режиме обновления и т.д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Wro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eader</w:t>
      </w:r>
      <w:r>
        <w:rPr>
          <w:rFonts w:cs="Arial" w:ascii="Arial" w:hAnsi="Arial"/>
        </w:rPr>
        <w:t>. Причины - несовпадение скоростей обмена и т.д.</w:t>
      </w:r>
    </w:p>
    <w:p>
      <w:pPr>
        <w:pStyle w:val="Normal"/>
        <w:rPr/>
      </w:pPr>
      <w:r>
        <w:rPr>
          <w:rFonts w:cs="Arial" w:ascii="Arial" w:hAnsi="Arial"/>
        </w:rPr>
        <w:t xml:space="preserve">Скорость обмена можно изменить пользовательским числом </w:t>
      </w:r>
      <w:r>
        <w:rPr>
          <w:rFonts w:cs="Arial" w:ascii="Arial" w:hAnsi="Arial"/>
          <w:lang w:val="en-US"/>
        </w:rPr>
        <w:t>Ur</w:t>
      </w:r>
      <w:r>
        <w:rPr>
          <w:rFonts w:cs="Arial" w:ascii="Arial" w:hAnsi="Arial"/>
        </w:rPr>
        <w:t>1 в сервисном режиме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 случае ошибки выключите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из сети и попробуйте еще раз запустить процесс обновления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и подаче питания на DEC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скорость обмена определяется пользовательским числом Ur1 из сервисного режима. Если эта скорость не устраивает, то после входа в режим обновления перед запуском MONIRON_DEC_</w:t>
      </w:r>
      <w:r>
        <w:rPr>
          <w:rFonts w:cs="Arial" w:ascii="Arial" w:hAnsi="Arial"/>
          <w:lang w:val="en-US"/>
        </w:rPr>
        <w:t xml:space="preserve"> MULTI</w:t>
      </w:r>
      <w:r>
        <w:rPr>
          <w:rFonts w:cs="Arial" w:ascii="Arial" w:hAnsi="Arial"/>
        </w:rPr>
        <w:t xml:space="preserve"> _UPGRADE*** для установки стандартной скорости обмена одновременно нажмите две кнопки DEC</w:t>
      </w:r>
      <w:r>
        <w:rPr>
          <w:rFonts w:cs="Arial" w:ascii="Arial" w:hAnsi="Arial"/>
          <w:lang w:val="en-US"/>
        </w:rPr>
        <w:t xml:space="preserve"> MUL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После завершения обновления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остается в режиме обновления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еобходимо проверить завершение проверки на экране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ли на экран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С нет сообщения "</w:t>
      </w:r>
      <w:r>
        <w:rPr>
          <w:rFonts w:cs="Arial" w:ascii="Arial" w:hAnsi="Arial"/>
          <w:lang w:val="en-US"/>
        </w:rPr>
        <w:t>T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troll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'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" (это сообщение остается в течении нескольких секунд), то необходимо повторить обновление программы так как включение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с дефектной программой в рабочем режиме может привести к непредсказуемым результат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ли на экране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 есть сообщение "</w:t>
      </w:r>
      <w:r>
        <w:rPr>
          <w:rFonts w:cs="Arial" w:ascii="Arial" w:hAnsi="Arial"/>
          <w:lang w:val="en-US"/>
        </w:rPr>
        <w:t>T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troll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'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", то нужно выключить из сети и включить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для проверки обновленной программы(войти в рабочий режим). При включении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на верхний индикатор в течении нескольких секунд выводится номер версии програм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267450" cy="721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23:00Z</dcterms:created>
  <dc:creator>office1</dc:creator>
  <dc:description/>
  <cp:keywords/>
  <dc:language>en-US</dc:language>
  <cp:lastModifiedBy>user</cp:lastModifiedBy>
  <dcterms:modified xsi:type="dcterms:W3CDTF">2012-10-18T12:24:00Z</dcterms:modified>
  <cp:revision>39</cp:revision>
  <dc:subject/>
  <dc:title>Уважаемые коллеги, с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F3TRWA7USF5S-23-19</vt:lpwstr>
  </property>
  <property fmtid="{D5CDD505-2E9C-101B-9397-08002B2CF9AE}" pid="3" name="_dlc_DocIdItemGuid">
    <vt:lpwstr>81d962bd-6699-4b2a-9cbf-93e8a084fd86</vt:lpwstr>
  </property>
  <property fmtid="{D5CDD505-2E9C-101B-9397-08002B2CF9AE}" pid="4" name="_dlc_DocIdUrl">
    <vt:lpwstr>https://portal.p-i.ru/cor/_layouts/DocIdRedir.aspx?ID=F3TRWA7USF5S-23-19, F3TRWA7USF5S-23-19</vt:lpwstr>
  </property>
  <property fmtid="{D5CDD505-2E9C-101B-9397-08002B2CF9AE}" pid="5" name="Обсуждения документа">
    <vt:lpwstr/>
  </property>
</Properties>
</file>